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619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ru-RU"/>
        </w:rPr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88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Одлуке о Градском већу (''Службени лист града Крагујевца'', број 8/22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 (''Службени лист града Крагујевца'', број 2/23-пречишћен текст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7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маја 20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4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 </w:t>
      </w:r>
      <w:r>
        <w:rPr>
          <w:rFonts w:cs="Arial" w:ascii="Arial" w:hAnsi="Arial"/>
          <w:b/>
          <w:sz w:val="22"/>
          <w:szCs w:val="22"/>
          <w:lang w:val="sr-CS"/>
        </w:rPr>
        <w:t>на Одлуку  Надзорног одбора Јавног комуналног предузећа Шумадија Крагујевац  број: 12-12003/1 од 15. маја 2024. годи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 број: </w:t>
      </w:r>
      <w:r>
        <w:rPr>
          <w:rFonts w:cs="Arial" w:ascii="Arial" w:hAnsi="Arial"/>
          <w:sz w:val="22"/>
          <w:szCs w:val="22"/>
          <w:lang w:val="sr-RS"/>
        </w:rPr>
        <w:t>12-12003/1 од 15. маја 2024. године 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деветнаест </w:t>
      </w:r>
      <w:r>
        <w:rPr>
          <w:rFonts w:cs="Arial" w:ascii="Arial" w:hAnsi="Arial"/>
          <w:sz w:val="22"/>
          <w:szCs w:val="22"/>
          <w:lang w:val="ru-RU"/>
        </w:rPr>
        <w:t xml:space="preserve">полуподземних контејнера за одлагање комуналног </w:t>
      </w:r>
      <w:r>
        <w:rPr>
          <w:rFonts w:cs="Arial" w:ascii="Arial" w:hAnsi="Arial"/>
          <w:sz w:val="22"/>
          <w:szCs w:val="22"/>
          <w:lang w:val="sr-RS"/>
        </w:rPr>
        <w:t>отпада за потребе сектора чистоће, планиране вредности 9.800.000,00 динара, чије ће се финансирање извршити из сопствених средстава предузећ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52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</w:t>
      </w:r>
      <w:r>
        <w:rPr>
          <w:rFonts w:cs="Arial" w:ascii="Arial" w:hAnsi="Arial"/>
          <w:sz w:val="22"/>
          <w:szCs w:val="22"/>
          <w:lang w:val="sr-RS"/>
        </w:rPr>
        <w:t xml:space="preserve">у Надзорног одбора </w:t>
      </w:r>
      <w:r>
        <w:rPr>
          <w:rFonts w:cs="Arial" w:ascii="Arial" w:hAnsi="Arial"/>
          <w:sz w:val="22"/>
          <w:szCs w:val="22"/>
          <w:lang w:val="sr-CS"/>
        </w:rPr>
        <w:t xml:space="preserve">Јавног комуналног предузећа Шумадија Крагујевац број: </w:t>
      </w:r>
      <w:r>
        <w:rPr>
          <w:rFonts w:cs="Arial" w:ascii="Arial" w:hAnsi="Arial"/>
          <w:sz w:val="22"/>
          <w:szCs w:val="22"/>
          <w:lang w:val="sr-RS"/>
        </w:rPr>
        <w:t>12-12003/1 од 15. мај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bCs/>
          <w:sz w:val="22"/>
          <w:szCs w:val="22"/>
          <w:lang w:val="sr-RS"/>
        </w:rPr>
        <w:t>Решењ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ој 8/22-пречишћен текст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6. став 1. тачка 2. Одлуке о оснивању Јавног комуналног предузећа Шумадија Крагујевац (''Службени лист града Крагујевца'', број 2/23-пречишћен текст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а је утврђе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врши и друге послове у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>ради обезбеђивања заштите општег интереса у Предузећу, као надлежни орган оснивача, даје сагласност на одлуку Надзорног одбора за располагање средствима у вредности до 10.000.000,00 дина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ог решења налази се у неопходности  обезбеђења општег интереса који се остварује разматрањем и давањем сагласности оснивача на одлуке Надзорног одбора јавног комуналног предузећа о набавци основних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 чланом 36. став 1. тачка 2. Одлуке о оснивању Јавног комуналног предузећа Шумадија Крагујевац  (''Службени лист града Крагујевца'', број 2/23-пречишћен текст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дзорни одбор Јавног комуналног предузећа Шумадија Крагујевац је дана      15. маја 2024. године доне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у број: 12-12003/1, </w:t>
      </w:r>
      <w:r>
        <w:rPr>
          <w:rFonts w:cs="Arial" w:ascii="Arial" w:hAnsi="Arial"/>
          <w:sz w:val="22"/>
          <w:szCs w:val="22"/>
          <w:lang w:val="sr-RS"/>
        </w:rPr>
        <w:t>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– деветнаест полуподземних контејнера за одлагање комуналног отпад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сектора чистоће, </w:t>
      </w:r>
      <w:r>
        <w:rPr>
          <w:rFonts w:cs="Arial" w:ascii="Arial" w:hAnsi="Arial"/>
          <w:bCs/>
          <w:sz w:val="22"/>
          <w:szCs w:val="22"/>
          <w:lang w:val="sr-RS"/>
        </w:rPr>
        <w:t>а финансирање се врши из сопствених средстава предузећа.</w:t>
      </w:r>
      <w:r>
        <w:rPr>
          <w:rFonts w:cs="Arial" w:ascii="Arial" w:hAnsi="Arial"/>
          <w:sz w:val="22"/>
          <w:szCs w:val="22"/>
          <w:lang w:val="sr-RS"/>
        </w:rPr>
        <w:t xml:space="preserve"> Набавка основног средства је планирана Годишњим програмом пословања Јавног комуналног предузећа Шумадија Крагујевац за 2024.годину и Планом јавних набавки за 2024.годин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Решење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давање сагласности од стране оснивача на Одлуку Надзорног одбора Јавног комуналног предузећа Шумадија Крагујевац број: </w:t>
      </w:r>
      <w:r>
        <w:rPr>
          <w:rFonts w:cs="Arial" w:ascii="Arial" w:hAnsi="Arial"/>
          <w:sz w:val="22"/>
          <w:szCs w:val="22"/>
          <w:lang w:val="sr-RS"/>
        </w:rPr>
        <w:t>12-12003/1 од 15. маја 2024. године, о набавци основн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– полуподземни контејнери за одлагање комуналног отп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како би се омогућило предузећу да реализује набавку основног средства које је неопходно како би се обезбедио потребан обим и подигао ниво квалитета услуга које предузеће пруж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МЕНИК   ГРАДОНАЧЕЛНИКА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hhhggrreeww</cp:lastModifiedBy>
  <cp:lastPrinted>2023-05-22T10:42:00Z</cp:lastPrinted>
  <dcterms:modified xsi:type="dcterms:W3CDTF">2024-05-27T12:47:00Z</dcterms:modified>
  <cp:revision>378</cp:revision>
  <dc:subject/>
  <dc:title>Република Србија</dc:title>
</cp:coreProperties>
</file>